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  <w:shd w:fill="auto" w:val="clear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hd w:fill="auto" w:val="clear"/>
        </w:rPr>
        <w:t>„</w:t>
      </w:r>
      <w:r>
        <w:rPr>
          <w:rFonts w:cs="Arial Narrow" w:ascii="Arial Narrow" w:hAnsi="Arial Narrow"/>
          <w:shd w:fill="auto" w:val="clear"/>
        </w:rPr>
        <w:t>Būvniecības veikšana projektam Līvānu ūdenssaimniecības attīstības III kārta”,</w:t>
      </w:r>
      <w:r>
        <w:rPr>
          <w:rFonts w:cs="Arial Narrow" w:ascii="Arial Narrow" w:hAnsi="Arial Narrow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shd w:fill="auto" w:val="clear"/>
        </w:rPr>
        <w:t>Iepirkuma</w:t>
      </w:r>
      <w:r>
        <w:rPr>
          <w:rFonts w:cs="Arial Narrow" w:ascii="Arial Narrow" w:hAnsi="Arial Narrow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spacing w:val="-1"/>
          <w:shd w:fill="auto" w:val="clear"/>
        </w:rPr>
        <w:t>procedūras</w:t>
      </w:r>
      <w:r>
        <w:rPr>
          <w:rFonts w:cs="Arial Narrow" w:ascii="Arial Narrow" w:hAnsi="Arial Narrow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shd w:fill="auto" w:val="clear"/>
        </w:rPr>
        <w:t>identifikācijas</w:t>
      </w:r>
      <w:r>
        <w:rPr>
          <w:rFonts w:cs="Arial Narrow" w:ascii="Arial Narrow" w:hAnsi="Arial Narrow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shd w:fill="auto" w:val="clear"/>
        </w:rPr>
        <w:t xml:space="preserve">numurs </w:t>
      </w:r>
      <w:r>
        <w:rPr>
          <w:rFonts w:cs="Arial Narrow" w:ascii="Arial Narrow" w:hAnsi="Arial Narrow"/>
          <w:b w:val="false"/>
          <w:bCs w:val="false"/>
          <w:color w:val="000000"/>
          <w:shd w:fill="auto" w:val="clear"/>
        </w:rPr>
        <w:t>LIP-2016/8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/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635</wp:posOffset>
                </wp:positionV>
                <wp:extent cx="4651375" cy="4387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200" cy="438840"/>
                          <a:chOff x="0" y="0"/>
                          <a:chExt cx="465120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1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6" h="231">
                                <a:moveTo>
                                  <a:pt x="0" y="230"/>
                                </a:moveTo>
                                <a:lnTo>
                                  <a:pt x="7325" y="230"/>
                                </a:lnTo>
                                <a:lnTo>
                                  <a:pt x="73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4272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536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05pt;width:366.25pt;height:34.55pt" coordorigin="1800,1" coordsize="7325,691">
                <v:shape id="shape_0" coordsize="7326,231" path="m0,230l7325,230l7325,0l0,0l0,230xe" fillcolor="silver" stroked="f" o:allowincell="f" style="position:absolute;left:1800;top:1;width:7324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1800;top:232;width:6727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1800;top:462;width:843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/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896235</wp:posOffset>
                </wp:positionH>
                <wp:positionV relativeFrom="paragraph">
                  <wp:posOffset>1270</wp:posOffset>
                </wp:positionV>
                <wp:extent cx="3522345" cy="2908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290880"/>
                          <a:chOff x="0" y="0"/>
                          <a:chExt cx="35222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8" h="231">
                                <a:moveTo>
                                  <a:pt x="0" y="230"/>
                                </a:moveTo>
                                <a:lnTo>
                                  <a:pt x="5547" y="230"/>
                                </a:lnTo>
                                <a:lnTo>
                                  <a:pt x="55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46520"/>
                            <a:ext cx="1990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28">
                                <a:moveTo>
                                  <a:pt x="0" y="227"/>
                                </a:moveTo>
                                <a:lnTo>
                                  <a:pt x="3134" y="227"/>
                                </a:lnTo>
                                <a:lnTo>
                                  <a:pt x="3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0.1pt;width:277.35pt;height:22.9pt" coordorigin="4561,2" coordsize="5547,458">
                <v:shape id="shape_0" coordsize="5548,231" path="m0,230l5547,230l5547,0l0,0l0,230xe" fillcolor="silver" stroked="f" o:allowincell="f" style="position:absolute;left:4561;top:2;width:5546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135,228" path="m0,227l3134,227l3134,0l0,0l0,227xe" fillcolor="silver" stroked="f" o:allowincell="f" style="position:absolute;left:6973;top:233;width:3133;height:2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Būvniec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color w:val="000000"/>
          <w:spacing w:val="-4"/>
          <w:shd w:fill="auto" w:val="clear"/>
        </w:rPr>
        <w:t>LIP-2016/8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65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noslēdzis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ā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noteiktajā  kārtībā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eiesniedz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līg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izpilde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drošinājumu,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500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piecdesmit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11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11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35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438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438120"/>
                          <a:chOff x="0" y="0"/>
                          <a:chExt cx="3686040" cy="438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5440"/>
                            <a:ext cx="2090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"/>
                            <a:ext cx="1744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34.5pt" coordorigin="0,0" coordsize="5805,690">
                <v:shape id="shape_0" coordsize="5805,228" path="m0,227l5804,227l5804,0l0,0l0,227xe" fillcolor="silver" stroked="f" o:allowincell="f" style="position:absolute;left:1;top:1;width:5803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1;top:229;width:329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1;top:460;width:2747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4;height:68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7055" cy="12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2240"/>
                          <a:chOff x="0" y="0"/>
                          <a:chExt cx="18370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7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95pt" coordorigin="0,0" coordsize="2893,19">
                <v:shape id="shape_0" coordsize="2881,20" path="m0,0l2880,0e" stroked="t" o:allowincell="f" style="position:absolute;left:0;top:0;width:2892;height:18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52Z</dcterms:created>
  <dc:creator/>
  <dc:description/>
  <dc:language>en-US</dc:language>
  <cp:lastModifiedBy/>
  <cp:revision>0</cp:revision>
  <dc:subject/>
  <dc:title/>
</cp:coreProperties>
</file>